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Opravy bytových jednotek OŘ Brno – VB Ivanovice na Hané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6. 10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0"/>
          <w:numId w:val="0"/>
        </w:numPr>
        <w:spacing w:before="0" w:after="0"/>
        <w:ind w:left="907" w:hanging="0"/>
        <w:rPr>
          <w:color w:val="000000"/>
        </w:rPr>
      </w:pPr>
      <w:r>
        <w:rPr/>
        <w:t xml:space="preserve">Předmětem díla je zhotovení stavby </w:t>
      </w:r>
      <w:r>
        <w:rPr>
          <w:color w:val="000000"/>
        </w:rPr>
        <w:t>„Opravy bytových jednotek OŘ Brno – VB Ivanovice na Hané“ dle projektové dokumentace.</w:t>
      </w:r>
    </w:p>
    <w:p>
      <w:pPr>
        <w:pStyle w:val="Text21"/>
        <w:numPr>
          <w:ilvl w:val="0"/>
          <w:numId w:val="0"/>
        </w:numPr>
        <w:ind w:left="907" w:hanging="737"/>
        <w:rPr>
          <w:color w:val="000000"/>
        </w:rPr>
      </w:pPr>
      <w:r>
        <w:rPr>
          <w:color w:val="000000"/>
        </w:rPr>
        <w:tab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</w:t>
      </w:r>
      <w:r>
        <w:rPr/>
        <w:t>Rozsah Díla „</w:t>
      </w:r>
      <w:r>
        <w:rPr>
          <w:color w:val="000000"/>
        </w:rPr>
        <w:t>„Opravy bytových jednotek OŘ Brno – VB Ivanovice na Hané“</w:t>
      </w:r>
      <w:r>
        <w:rPr/>
        <w:t>“ je realizace stavby dle projektové dokumentace. Jedná se o drobnou úpravu dispozičního řešení, kdy velká bytová jednotka je zmenšena a vedlejší malá je zvětšena, aby došlo k optimalizaci prostor a zlepšení standardu bydlení. Současně dojde k výrazné modernizaci vnitřních prostor ve smyslu povrchů stěn, podlah, vnitřního vybavení a inženýrských sítí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parcele 1982, k.ú. Ivanovice na Hané(655848)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„Opravy bytových jednotek OŘ Brno – VB Ivanovice na Hané“ zpracovatel ENEX Group s.r.o., Thunovská 179/12, Malá Strana, 118 00 Praha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ylo vydáno dne 8.7.2021 pod Č.j.:DUCR-38490/21/Hn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řidělení prostorů pro staveniště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pozorňujeme, že stavební práce budou probíhat za plného provozu objektu výpravní budovy. Po dobu stavebních prací nesmí dojít k nadměrnému zatěžování prostředí hlukem, prachem a dalšími nepříjemnými vlivy vyplývajících ze stavební činnosti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Kontakt pro zjištění informací o bodech ŽBP je úředně oprávněný zeměměřičský inženýr Objednatele (dále jen „ÚOZI Objednatele“) 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0"/>
          <w:numId w:val="0"/>
        </w:numPr>
        <w:ind w:left="1531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_RefHeading___Toc2150195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r>
        <w:rPr/>
        <w:t>Sdělovací zařízení</w:t>
      </w:r>
      <w:bookmarkEnd w:id="17"/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2"/>
      <w:bookmarkEnd w:id="24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3"/>
      <w:bookmarkEnd w:id="2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4"/>
      <w:bookmarkEnd w:id="26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5"/>
      <w:bookmarkEnd w:id="27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6"/>
      <w:bookmarkEnd w:id="28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7"/>
      <w:bookmarkEnd w:id="29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8"/>
      <w:bookmarkEnd w:id="30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9"/>
      <w:bookmarkEnd w:id="31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70"/>
      <w:bookmarkEnd w:id="32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71"/>
      <w:bookmarkEnd w:id="3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3"/>
      <w:bookmarkEnd w:id="3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5" w:name="__RefHeading___Toc21501974"/>
      <w:bookmarkEnd w:id="3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6" w:name="__RefHeading___Toc21501975"/>
      <w:bookmarkEnd w:id="3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y bytových jednotek OŘ Brno – VB Ivanovice na Hané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Verdana" w:cs="Times New Roman"/>
      <w:b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6:00Z</dcterms:created>
  <dc:creator>Šíp Libor, Ing.</dc:creator>
  <dc:description/>
  <cp:keywords/>
  <dc:language>en-US</dc:language>
  <cp:lastModifiedBy>Doubek Libor, Ing.</cp:lastModifiedBy>
  <cp:lastPrinted>2019-03-07T16:42:00Z</cp:lastPrinted>
  <dcterms:modified xsi:type="dcterms:W3CDTF">2022-10-27T04:26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